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山东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济南市市中区经二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18" w:right="0" w:hanging="12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济南市市中区经二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山东职工之家酒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16" w:right="0" w:hanging="3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济南市市中区经二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国家金融监督管理总局山东监管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1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具体分组安排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18" w:right="0" w:hanging="12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山东省济南市市中区经二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（山东职工之家酒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1916" w:right="0" w:hanging="3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山东省济南市市中区经二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（国家金融监督管理总局山东监管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1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具体分组安排另行通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于老师、赵老师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李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861938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1929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1938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61937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dybjjzl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00:19:00Z</cp:lastPrinted>
  <dcterms:modified xsi:type="dcterms:W3CDTF">2025-02-05T15:39:25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