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重庆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重庆市江北区永平门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right="0" w:hanging="9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重庆市江北区永平门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融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T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楼重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金融监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right="0" w:hanging="9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重庆市江北区永平门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融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T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楼重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金融监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贺老师、朱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3-618599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18597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3-61859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Chongqinghr_cbirc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2-05T23:17:00Z</cp:lastPrinted>
  <dcterms:modified xsi:type="dcterms:W3CDTF">2025-02-05T15:55:5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