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青岛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山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青岛市市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山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青岛市市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山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青岛市市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毕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2-8307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07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32-83079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qdybjj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5-02-05T17:18:2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