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湖北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武汉市武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东湖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湖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武汉市武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东湖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20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武汉市武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东湖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20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陈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7-855652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0500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7-855652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mayumin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_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2:00Z</cp:lastPrinted>
  <dcterms:modified xsi:type="dcterms:W3CDTF">2024-02-05T07:06:3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