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天津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天津市和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长春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天津市和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长春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天津市和平区长春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tj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cbrc</cp:lastModifiedBy>
  <cp:lastPrinted>2021-03-08T01:14:00Z</cp:lastPrinted>
  <dcterms:modified xsi:type="dcterms:W3CDTF">2024-02-05T07:04:2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