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北京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北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市西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百万庄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北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市西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百万庄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北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市西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百万庄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院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10-583919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10-583916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inglingzhi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1-03-09T01:14:00Z</cp:lastPrinted>
  <dcterms:modified xsi:type="dcterms:W3CDTF">2024-02-05T07:04:2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