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江苏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江苏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南京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秦淮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邺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江苏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南京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秦淮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邺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江苏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南京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秦淮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邺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联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：杨老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联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5-84090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0909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jsybjzl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cbrc</cp:lastModifiedBy>
  <cp:lastPrinted>2024-01-31T01:19:00Z</cp:lastPrinted>
  <dcterms:modified xsi:type="dcterms:W3CDTF">2024-02-05T07:04:3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A13DE8AA847ACBE7562DC3FA284A4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