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黑龙江监管局</w:t>
      </w: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黑龙江省哈尔滨市南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红军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金融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黑龙江省哈尔滨市南岗区红军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号亚朵酒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黑龙江省哈尔滨市南岗区红军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号亚朵酒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 系 人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薛老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451-5363547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451-536262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wangyiqun@cbirc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cbrc</cp:lastModifiedBy>
  <cp:lastPrinted>2024-01-30T17:19:00Z</cp:lastPrinted>
  <dcterms:modified xsi:type="dcterms:W3CDTF">2024-02-05T07:04:23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