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机关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北京市西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金融大街甲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鑫茂大厦国家金融监督管理总局机关（南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北京市西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金融大街甲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鑫茂大厦国家金融监督管理总局机关（北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北京市西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金融大街甲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鑫茂大厦国家金融监督管理总局机关（北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10-662791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10-662777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bircks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4:46:00Z</cp:lastPrinted>
  <dcterms:modified xsi:type="dcterms:W3CDTF">2024-02-05T07:04:1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