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宁波监管局考点</w:t>
      </w:r>
    </w:p>
    <w:p>
      <w:pPr>
        <w:pStyle w:val="Normal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40"/>
          <w:szCs w:val="4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面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浙江省宁波市鄞州区江东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浙江省宁波市鄞州区江东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浙江省宁波市鄞州区江东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陈老师、应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74-879780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79788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74-879780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henjiyun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42:00Z</dcterms:created>
  <dc:creator>应炳晖</dc:creator>
  <dc:description/>
  <dc:language>en-US</dc:language>
  <cp:lastModifiedBy>cbrc</cp:lastModifiedBy>
  <cp:lastPrinted>2024-01-30T17:27:00Z</cp:lastPrinted>
  <dcterms:modified xsi:type="dcterms:W3CDTF">2024-02-05T07:0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E9F0D31404240A3993CAEBDB31531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