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安徽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安徽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合肥市滨湖新区武汉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建投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安徽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合肥市滨湖新区武汉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建投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安徽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合肥市滨湖新区武汉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建投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1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1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 系 人：许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老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汪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1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51-651926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1927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1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51-651925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brcahhr@163.com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5:41:00Z</dcterms:created>
  <dc:creator>汪菲</dc:creator>
  <dc:description/>
  <dc:language>en-US</dc:language>
  <cp:lastModifiedBy>cbrc</cp:lastModifiedBy>
  <cp:lastPrinted>2024-01-30T17:20:00Z</cp:lastPrinted>
  <dcterms:modified xsi:type="dcterms:W3CDTF">2024-02-05T07:0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77C8D9CA8944B8A9B1659454238E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