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吉林监管局</w:t>
      </w:r>
      <w:r>
        <w:rPr>
          <w:rFonts w:ascii="黑体" w:hAnsi="黑体" w:cs="黑体" w:eastAsia="黑体"/>
          <w:color w:val="000000"/>
          <w:sz w:val="40"/>
          <w:szCs w:val="40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吉林省长春市朝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民大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吉林省长春市朝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民大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二楼多功能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吉林省长春市朝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民大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二楼多功能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人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姚老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孙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31-885790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29888733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2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0431-885791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9449184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431-885792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45284509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240"/>
        <w:jc w:val="left"/>
        <w:textAlignment w:val="auto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93821762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30:00Z</dcterms:created>
  <dc:creator>Administrator</dc:creator>
  <dc:description/>
  <dc:language>en-US</dc:language>
  <cp:lastModifiedBy>cbrc</cp:lastModifiedBy>
  <cp:lastPrinted>2024-01-31T01:18:00Z</cp:lastPrinted>
  <dcterms:modified xsi:type="dcterms:W3CDTF">2024-02-05T07:04:27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