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贵州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贵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省贵阳市观山湖区金阳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国家金融监督管理总局贵州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贵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省贵阳市观山湖区金阳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国家金融监督管理总局贵州监管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贵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省贵阳市观山湖区金阳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国家金融监督管理总局贵州监管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联 系 人：史老师、肖老师、邹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51-87993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9931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1173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51-879930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gz_cbrc@sina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cbrc</cp:lastModifiedBy>
  <cp:lastPrinted>2024-01-30T17:24:00Z</cp:lastPrinted>
  <dcterms:modified xsi:type="dcterms:W3CDTF">2024-02-05T07:06:30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