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大连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大连市西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河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大连市西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河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大连市西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河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411-396170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411-39617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dl2024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6:00Z</cp:lastPrinted>
  <dcterms:modified xsi:type="dcterms:W3CDTF">2024-02-05T07:08:0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