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西宁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青海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西宁市经济技术开发区金桥路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>100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38" w:right="0" w:hanging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青海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西宁市经济技术开发区金桥路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>100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青海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西宁市经济技术开发区金桥路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>100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冀老师、范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71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71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anyuji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王震</cp:lastModifiedBy>
  <cp:lastPrinted>2023-03-24T09:41:00Z</cp:lastPrinted>
  <dcterms:modified xsi:type="dcterms:W3CDTF">2023-03-22T19:48:05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92B56A565B0567DA119648B9009C3</vt:lpwstr>
  </property>
  <property fmtid="{D5CDD505-2E9C-101B-9397-08002B2CF9AE}" pid="3" name="KSOProductBuildVer">
    <vt:lpwstr>2052-11.8.2.11764</vt:lpwstr>
  </property>
</Properties>
</file>