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8"/>
          <w:szCs w:val="48"/>
        </w:rPr>
        <w:t>面试教材教材目录及版本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小学语文：教育部审定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2019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义务教育教科书 《语文》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级上册 人民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小学数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: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教育部审定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2013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义务教育教科书 《数学》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级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上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册 人民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小学英语：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教育部审定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2013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义务教育教科书 《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英语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》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级下册 人民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小学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信息技术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: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九年义务教育五、六年制小学教科书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 xml:space="preserve"> 《小学信息技术》 第四册 电子工业出版社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3T11:29:00Z</dcterms:created>
  <dc:creator>XL</dc:creator>
  <dc:description/>
  <dc:language>en-US</dc:language>
  <cp:lastModifiedBy>XL</cp:lastModifiedBy>
  <cp:lastPrinted>2022-07-29T19:27:00Z</cp:lastPrinted>
  <dcterms:modified xsi:type="dcterms:W3CDTF">2022-08-25T15:10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