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029624756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38930251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4036885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8423294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03398040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422085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53518139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78582903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83414719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39255867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06811722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98856290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