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010"/>
        <w:spacing w:lineRule="exact" w:line="540"/>
        <w:rPr>
          <w:rFonts w:ascii="仿宋_GB2312" w:hAnsi="仿宋_GB2312" w:eastAsia="仿宋_GB2312"/>
          <w:spacing w:val="-4"/>
          <w:sz w:val="32"/>
          <w:szCs w:val="36"/>
        </w:rPr>
      </w:pPr>
      <w:r>
        <w:rPr>
          <w:rFonts w:ascii="仿宋_GB2312" w:hAnsi="仿宋_GB2312" w:eastAsia="仿宋_GB2312"/>
          <w:spacing w:val="-4"/>
          <w:sz w:val="32"/>
          <w:szCs w:val="36"/>
        </w:rPr>
        <w:t>附件</w:t>
      </w:r>
      <w:r>
        <w:rPr>
          <w:rFonts w:eastAsia="仿宋_GB2312" w:ascii="仿宋_GB2312" w:hAnsi="仿宋_GB2312"/>
          <w:spacing w:val="-4"/>
          <w:sz w:val="32"/>
          <w:szCs w:val="36"/>
        </w:rPr>
        <w:t>2</w:t>
      </w:r>
    </w:p>
    <w:p>
      <w:pPr>
        <w:pStyle w:val="21010"/>
        <w:snapToGrid w:val="false"/>
        <w:jc w:val="center"/>
        <w:rPr>
          <w:rFonts w:ascii="宋体;SimSun" w:hAnsi="宋体;SimSun"/>
          <w:b/>
          <w:b/>
          <w:spacing w:val="-4"/>
          <w:sz w:val="32"/>
          <w:szCs w:val="36"/>
        </w:rPr>
      </w:pPr>
      <w:r>
        <w:rPr>
          <w:rFonts w:ascii="宋体;SimSun" w:hAnsi="宋体;SimSun"/>
          <w:b/>
          <w:spacing w:val="-4"/>
          <w:sz w:val="32"/>
          <w:szCs w:val="36"/>
        </w:rPr>
        <w:t>中国民用航空西南地区空中交通管理局云南分局</w:t>
      </w:r>
    </w:p>
    <w:p>
      <w:pPr>
        <w:pStyle w:val="21010"/>
        <w:snapToGrid w:val="false"/>
        <w:jc w:val="center"/>
        <w:rPr>
          <w:rFonts w:ascii="宋体;SimSun" w:hAnsi="宋体;SimSun"/>
          <w:b/>
          <w:b/>
          <w:spacing w:val="-4"/>
          <w:sz w:val="32"/>
          <w:szCs w:val="36"/>
        </w:rPr>
      </w:pPr>
      <w:r>
        <w:rPr>
          <w:rFonts w:ascii="宋体;SimSun" w:hAnsi="宋体;SimSun"/>
          <w:b/>
          <w:spacing w:val="-4"/>
          <w:sz w:val="32"/>
          <w:szCs w:val="36"/>
        </w:rPr>
        <w:t>公开招聘</w:t>
      </w:r>
      <w:r>
        <w:rPr>
          <w:rFonts w:ascii="宋体;SimSun" w:hAnsi="宋体;SimSun"/>
          <w:b/>
          <w:spacing w:val="-4"/>
          <w:sz w:val="32"/>
          <w:szCs w:val="36"/>
        </w:rPr>
        <w:t>2022</w:t>
      </w:r>
      <w:r>
        <w:rPr>
          <w:rFonts w:ascii="宋体;SimSun" w:hAnsi="宋体;SimSun"/>
          <w:b/>
          <w:spacing w:val="-4"/>
          <w:sz w:val="32"/>
          <w:szCs w:val="36"/>
        </w:rPr>
        <w:t>年高校应届毕业生报名表</w:t>
      </w:r>
    </w:p>
    <w:p>
      <w:pPr>
        <w:pStyle w:val="2101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报考岗位：                                  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"/>
        <w:gridCol w:w="1231"/>
        <w:gridCol w:w="9"/>
        <w:gridCol w:w="443"/>
        <w:gridCol w:w="567"/>
        <w:gridCol w:w="227"/>
        <w:gridCol w:w="199"/>
        <w:gridCol w:w="850"/>
        <w:gridCol w:w="197"/>
        <w:gridCol w:w="1246"/>
        <w:gridCol w:w="1246"/>
        <w:gridCol w:w="124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性别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贴相片处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民族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籍贯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生源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毕业专业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 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 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平均绩点</w:t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有无挂科（几门）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身份证号码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掌握何种外语及程度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（大学英语四六级、托福、雅思等）</w:t>
            </w:r>
          </w:p>
        </w:tc>
        <w:tc>
          <w:tcPr>
            <w:tcW w:w="6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奖惩情况</w:t>
            </w:r>
          </w:p>
        </w:tc>
        <w:tc>
          <w:tcPr>
            <w:tcW w:w="6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特长及爱好</w:t>
            </w:r>
          </w:p>
        </w:tc>
        <w:tc>
          <w:tcPr>
            <w:tcW w:w="6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学习和工作简历（从中学阶段写起，时间点连续）</w:t>
            </w:r>
          </w:p>
        </w:tc>
        <w:tc>
          <w:tcPr>
            <w:tcW w:w="6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例如：</w:t>
            </w:r>
          </w:p>
          <w:p>
            <w:pPr>
              <w:pStyle w:val="21010"/>
              <w:autoSpaceDE w:val="false"/>
              <w:spacing w:lineRule="exact" w:line="280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1997.09—2000.08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北京市第四中学  学生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2000.08—2004.09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北京大学医学部  本科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家庭成员情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关系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工作单位及职务</w:t>
            </w:r>
          </w:p>
        </w:tc>
      </w:tr>
      <w:tr>
        <w:trPr/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家庭地址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笔试考点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笔试专业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个人有无违纪、违法记录</w:t>
            </w:r>
          </w:p>
        </w:tc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以上内容均由本人如实填报，如有虚假信息，愿承担相关后果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填 报 人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填报日期：</w:t>
            </w:r>
          </w:p>
        </w:tc>
      </w:tr>
    </w:tbl>
    <w:p>
      <w:pPr>
        <w:pStyle w:val="21010"/>
        <w:rPr>
          <w:rFonts w:ascii="华文楷体" w:hAnsi="华文楷体" w:eastAsia="华文楷体" w:cs="宋体;SimSun"/>
          <w:kern w:val="0"/>
          <w:sz w:val="24"/>
        </w:rPr>
      </w:pPr>
      <w:r>
        <w:rPr>
          <w:rFonts w:ascii="华文楷体" w:hAnsi="华文楷体" w:cs="宋体;SimSun" w:eastAsia="华文楷体"/>
          <w:kern w:val="0"/>
          <w:sz w:val="24"/>
        </w:rPr>
        <w:t>注：</w:t>
      </w:r>
      <w:r>
        <w:rPr>
          <w:rFonts w:eastAsia="华文楷体" w:cs="宋体;SimSun" w:ascii="华文楷体" w:hAnsi="华文楷体"/>
          <w:kern w:val="0"/>
          <w:sz w:val="24"/>
        </w:rPr>
        <w:t>1.</w:t>
      </w:r>
      <w:r>
        <w:rPr>
          <w:rFonts w:ascii="华文楷体" w:hAnsi="华文楷体" w:cs="宋体;SimSun" w:eastAsia="华文楷体"/>
          <w:kern w:val="0"/>
          <w:sz w:val="24"/>
        </w:rPr>
        <w:t>报考岗位每人只能填写一个。</w:t>
      </w:r>
    </w:p>
    <w:p>
      <w:pPr>
        <w:pStyle w:val="21010"/>
        <w:ind w:firstLine="480"/>
        <w:rPr/>
      </w:pPr>
      <w:r>
        <w:rPr>
          <w:rFonts w:eastAsia="华文楷体" w:cs="宋体;SimSun" w:ascii="华文楷体" w:hAnsi="华文楷体"/>
          <w:kern w:val="0"/>
          <w:sz w:val="24"/>
        </w:rPr>
        <w:t>2.</w:t>
      </w:r>
      <w:r>
        <w:rPr>
          <w:rFonts w:ascii="华文楷体" w:hAnsi="华文楷体" w:cs="宋体;SimSun" w:eastAsia="华文楷体"/>
          <w:kern w:val="0"/>
          <w:sz w:val="24"/>
        </w:rPr>
        <w:t>笔试考点（五选一）：成都</w:t>
      </w:r>
      <w:r>
        <w:rPr>
          <w:rFonts w:eastAsia="华文楷体" w:cs="宋体;SimSun" w:ascii="华文楷体" w:hAnsi="华文楷体"/>
          <w:kern w:val="0"/>
          <w:sz w:val="24"/>
        </w:rPr>
        <w:t>\</w:t>
      </w:r>
      <w:r>
        <w:rPr>
          <w:rFonts w:ascii="华文楷体" w:hAnsi="华文楷体" w:cs="宋体;SimSun" w:eastAsia="华文楷体"/>
          <w:kern w:val="0"/>
          <w:sz w:val="24"/>
        </w:rPr>
        <w:t>昆明</w:t>
      </w:r>
      <w:r>
        <w:rPr>
          <w:rFonts w:eastAsia="华文楷体" w:cs="宋体;SimSun" w:ascii="华文楷体" w:hAnsi="华文楷体"/>
          <w:kern w:val="0"/>
          <w:sz w:val="24"/>
        </w:rPr>
        <w:t>\</w:t>
      </w:r>
      <w:r>
        <w:rPr>
          <w:rFonts w:ascii="华文楷体" w:hAnsi="华文楷体" w:cs="宋体;SimSun" w:eastAsia="华文楷体"/>
          <w:kern w:val="0"/>
          <w:sz w:val="24"/>
        </w:rPr>
        <w:t>重庆</w:t>
      </w:r>
      <w:r>
        <w:rPr>
          <w:rFonts w:eastAsia="华文楷体" w:cs="宋体;SimSun" w:ascii="华文楷体" w:hAnsi="华文楷体"/>
          <w:kern w:val="0"/>
          <w:sz w:val="24"/>
        </w:rPr>
        <w:t>\</w:t>
      </w:r>
      <w:r>
        <w:rPr>
          <w:rFonts w:ascii="华文楷体" w:hAnsi="华文楷体" w:cs="宋体;SimSun" w:eastAsia="华文楷体"/>
          <w:kern w:val="0"/>
          <w:sz w:val="24"/>
        </w:rPr>
        <w:t>贵阳</w:t>
      </w:r>
      <w:r>
        <w:rPr>
          <w:rFonts w:eastAsia="华文楷体" w:cs="宋体;SimSun" w:ascii="华文楷体" w:hAnsi="华文楷体"/>
          <w:kern w:val="0"/>
          <w:sz w:val="24"/>
        </w:rPr>
        <w:t>\</w:t>
      </w:r>
      <w:r>
        <w:rPr>
          <w:rFonts w:ascii="华文楷体" w:hAnsi="华文楷体" w:cs="宋体;SimSun" w:eastAsia="华文楷体"/>
          <w:kern w:val="0"/>
          <w:sz w:val="24"/>
        </w:rPr>
        <w:t>南京</w:t>
      </w:r>
    </w:p>
    <w:p>
      <w:pPr>
        <w:pStyle w:val="21010"/>
        <w:ind w:firstLine="480"/>
        <w:rPr>
          <w:rFonts w:ascii="华文楷体" w:hAnsi="华文楷体" w:eastAsia="华文楷体" w:cs="宋体;SimSun"/>
          <w:kern w:val="0"/>
          <w:sz w:val="24"/>
        </w:rPr>
      </w:pPr>
      <w:r>
        <w:rPr>
          <w:rFonts w:eastAsia="华文楷体" w:cs="宋体;SimSun" w:ascii="华文楷体" w:hAnsi="华文楷体"/>
          <w:kern w:val="0"/>
          <w:sz w:val="24"/>
        </w:rPr>
        <w:t>3.</w:t>
      </w:r>
      <w:r>
        <w:rPr>
          <w:rFonts w:ascii="华文楷体" w:hAnsi="华文楷体" w:cs="宋体;SimSun" w:eastAsia="华文楷体"/>
          <w:kern w:val="0"/>
          <w:sz w:val="24"/>
        </w:rPr>
        <w:t>报考航空通信导航监视设备维护岗或航空气象设备信息岗笔试专业（二选一）：电子与通信技术</w:t>
      </w:r>
      <w:r>
        <w:rPr>
          <w:rFonts w:eastAsia="华文楷体" w:cs="宋体;SimSun" w:ascii="华文楷体" w:hAnsi="华文楷体"/>
          <w:kern w:val="0"/>
          <w:sz w:val="24"/>
        </w:rPr>
        <w:t>\</w:t>
      </w:r>
      <w:r>
        <w:rPr>
          <w:rFonts w:ascii="华文楷体" w:hAnsi="华文楷体" w:cs="宋体;SimSun" w:eastAsia="华文楷体"/>
          <w:kern w:val="0"/>
          <w:sz w:val="24"/>
        </w:rPr>
        <w:t>计算机科学与技术。</w:t>
      </w:r>
    </w:p>
    <w:p>
      <w:pPr>
        <w:pStyle w:val="21010"/>
        <w:ind w:firstLine="480"/>
        <w:rPr>
          <w:rFonts w:ascii="华文楷体" w:hAnsi="华文楷体" w:eastAsia="华文楷体" w:cs="宋体;SimSun"/>
          <w:kern w:val="0"/>
          <w:sz w:val="24"/>
        </w:rPr>
      </w:pPr>
      <w:r>
        <w:rPr>
          <w:rFonts w:eastAsia="华文楷体" w:cs="宋体;SimSun" w:ascii="华文楷体" w:hAnsi="华文楷体"/>
          <w:kern w:val="0"/>
          <w:sz w:val="24"/>
        </w:rPr>
        <w:t>4.</w:t>
      </w:r>
      <w:r>
        <w:rPr>
          <w:rFonts w:ascii="华文楷体" w:hAnsi="华文楷体" w:cs="宋体;SimSun" w:eastAsia="华文楷体"/>
          <w:kern w:val="0"/>
          <w:sz w:val="24"/>
        </w:rPr>
        <w:t>报考航空气象预报及观测岗笔试专业：大气科学类</w:t>
      </w:r>
    </w:p>
    <w:p>
      <w:pPr>
        <w:pStyle w:val="21010"/>
        <w:ind w:firstLine="480"/>
        <w:rPr/>
      </w:pPr>
      <w:r>
        <w:rPr>
          <w:rFonts w:eastAsia="华文楷体" w:cs="宋体;SimSun" w:ascii="华文楷体" w:hAnsi="华文楷体"/>
          <w:kern w:val="0"/>
          <w:sz w:val="24"/>
        </w:rPr>
        <w:t>5</w:t>
      </w:r>
      <w:r>
        <w:rPr>
          <w:rFonts w:eastAsia="华文楷体" w:cs="宋体;SimSun" w:ascii="华文楷体" w:hAnsi="华文楷体"/>
          <w:kern w:val="0"/>
          <w:sz w:val="24"/>
        </w:rPr>
        <w:t>.</w:t>
      </w:r>
      <w:r>
        <w:rPr>
          <w:rFonts w:ascii="华文楷体" w:hAnsi="华文楷体" w:cs="宋体;SimSun" w:eastAsia="华文楷体"/>
          <w:kern w:val="0"/>
          <w:sz w:val="24"/>
        </w:rPr>
        <w:t>报考工程项目建设管理岗笔试专业：工程类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4A99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810">
    <w:name w:val="样式 15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610">
    <w:name w:val="样式 14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110">
    <w:name w:val="样式 17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510">
    <w:name w:val="样式 9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210">
    <w:name w:val="样式 2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10">
    <w:name w:val="样式 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610">
    <w:name w:val="样式 6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610">
    <w:name w:val="样式 10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210">
    <w:name w:val="样式 3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910">
    <w:name w:val="样式 14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610">
    <w:name w:val="样式 25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810">
    <w:name w:val="样式 23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610">
    <w:name w:val="样式 6 10 磅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12010">
    <w:name w:val="样式 12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610">
    <w:name w:val="样式 5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10">
    <w:name w:val="样式 25 10 磅"/>
    <w:next w:val="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010">
    <w:name w:val="样式 26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310">
    <w:name w:val="样式 5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910">
    <w:name w:val="样式 25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510">
    <w:name w:val="样式 10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510">
    <w:name w:val="样式 5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210">
    <w:name w:val="样式 5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610">
    <w:name w:val="样式 7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310">
    <w:name w:val="样式 19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样式 2 小四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14210">
    <w:name w:val="样式 14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810">
    <w:name w:val="样式 12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310">
    <w:name w:val="样式 25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610">
    <w:name w:val="样式 17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样式 10 磅"/>
    <w:next w:val="10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010">
    <w:name w:val="样式 15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010">
    <w:name w:val="样式 13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810">
    <w:name w:val="样式 4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810">
    <w:name w:val="样式 17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910">
    <w:name w:val="样式 16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410">
    <w:name w:val="样式 25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110">
    <w:name w:val="样式 18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10">
    <w:name w:val="样式 2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列表编号 4"/>
    <w:basedOn w:val="Normal"/>
    <w:qFormat/>
    <w:pPr>
      <w:numPr>
        <w:ilvl w:val="0"/>
        <w:numId w:val="1"/>
      </w:numPr>
      <w:tabs>
        <w:tab w:val="clear" w:pos="420"/>
        <w:tab w:val="left" w:pos="1620" w:leader="none"/>
      </w:tabs>
    </w:pPr>
    <w:rPr/>
  </w:style>
  <w:style w:type="paragraph" w:styleId="9310">
    <w:name w:val="样式 9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010">
    <w:name w:val="样式 20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210">
    <w:name w:val="样式 19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310">
    <w:name w:val="样式 18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010">
    <w:name w:val="样式 25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10">
    <w:name w:val="样式 1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next w:val="Header"/>
    <w:pPr>
      <w:widowControl w:val="false"/>
      <w:bidi w:val="0"/>
      <w:spacing w:lineRule="exact" w:line="280"/>
      <w:ind w:left="386" w:hanging="385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10">
    <w:name w:val="样式 4 10 磅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23610">
    <w:name w:val="样式 23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6710">
    <w:name w:val="样式 6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10">
    <w:name w:val="样式 1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样式 17 四号"/>
    <w:next w:val="22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14110">
    <w:name w:val="样式 14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010">
    <w:name w:val="样式 14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110">
    <w:name w:val="样式 9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910">
    <w:name w:val="样式 6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10">
    <w:name w:val="样式 2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710">
    <w:name w:val="样式 16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样式 2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19810">
    <w:name w:val="样式 19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710">
    <w:name w:val="样式 14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010">
    <w:name w:val="样式 11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10">
    <w:name w:val="样式 1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110">
    <w:name w:val="样式 24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2810">
    <w:name w:val="样式 22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810">
    <w:name w:val="样式 3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710">
    <w:name w:val="样式 13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210">
    <w:name w:val="样式 12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样式 5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9010">
    <w:name w:val="样式 9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010">
    <w:name w:val="样式 16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110">
    <w:name w:val="样式 23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16510">
    <w:name w:val="样式 16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210">
    <w:name w:val="样式 10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610">
    <w:name w:val="样式 15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110">
    <w:name w:val="样式 20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8710">
    <w:name w:val="样式 18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610">
    <w:name w:val="样式 11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510">
    <w:name w:val="样式 15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610">
    <w:name w:val="样式 18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310">
    <w:name w:val="样式 21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510">
    <w:name w:val="样式 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列表 2"/>
    <w:basedOn w:val="Normal"/>
    <w:qFormat/>
    <w:pPr>
      <w:ind w:left="840" w:hanging="420"/>
    </w:pPr>
    <w:rPr/>
  </w:style>
  <w:style w:type="paragraph" w:styleId="17210">
    <w:name w:val="样式 17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610">
    <w:name w:val="样式 19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210">
    <w:name w:val="样式 16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010">
    <w:name w:val="样式 19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510">
    <w:name w:val="样式 12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7910">
    <w:name w:val="样式 17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样式 4 小四"/>
    <w:next w:val="Contents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15210">
    <w:name w:val="样式 15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410">
    <w:name w:val="样式 24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9210">
    <w:name w:val="样式 9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910">
    <w:name w:val="样式 24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0">
    <w:name w:val="样式 11 10 磅"/>
    <w:next w:val="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12310">
    <w:name w:val="样式 12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910">
    <w:name w:val="样式 13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110">
    <w:name w:val="样式 25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710">
    <w:name w:val="样式 20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710">
    <w:name w:val="样式 11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810">
    <w:name w:val="样式 8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510">
    <w:name w:val="样式 8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510">
    <w:name w:val="样式 11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710">
    <w:name w:val="样式 25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710">
    <w:name w:val="样式 15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410">
    <w:name w:val="样式 17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010">
    <w:name w:val="样式 22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1610">
    <w:name w:val="样式 21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样式 1 小四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3">
    <w:name w:val="样式 3 小四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13110">
    <w:name w:val="样式 13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810">
    <w:name w:val="样式 25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810">
    <w:name w:val="样式 21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8910">
    <w:name w:val="样式 8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510">
    <w:name w:val="样式 13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410">
    <w:name w:val="样式 15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610">
    <w:name w:val="样式 4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10">
    <w:name w:val="样式 2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210">
    <w:name w:val="样式 24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7310">
    <w:name w:val="样式 7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210">
    <w:name w:val="样式 8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910">
    <w:name w:val="样式 9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710">
    <w:name w:val="样式 23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9410">
    <w:name w:val="样式 9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10">
    <w:name w:val="样式 1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610">
    <w:name w:val="样式 13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210">
    <w:name w:val="样式 7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310">
    <w:name w:val="样式 14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010">
    <w:name w:val="样式 17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310">
    <w:name w:val="样式 17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510">
    <w:name w:val="样式 4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910">
    <w:name w:val="样式 15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910">
    <w:name w:val="样式 10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410">
    <w:name w:val="样式 21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样式 10 磅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510">
    <w:name w:val="样式 19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810">
    <w:name w:val="样式 20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7510">
    <w:name w:val="样式 17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410">
    <w:name w:val="样式 13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810">
    <w:name w:val="样式 6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610">
    <w:name w:val="样式 9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110">
    <w:name w:val="样式 6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样式 1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7810">
    <w:name w:val="样式 7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510">
    <w:name w:val="样式 18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110">
    <w:name w:val="样式 21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710">
    <w:name w:val="样式 24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110">
    <w:name w:val="样式 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11110">
    <w:name w:val="样式 11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310">
    <w:name w:val="样式 4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10">
    <w:name w:val="样式 1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310">
    <w:name w:val="样式 11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510">
    <w:name w:val="样式 245 10 磅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42">
    <w:name w:val="样式 4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Style18">
    <w:name w:val="批注主题"/>
    <w:basedOn w:val="Style17"/>
    <w:next w:val="Style17"/>
    <w:qFormat/>
    <w:pPr/>
    <w:rPr>
      <w:b/>
    </w:rPr>
  </w:style>
  <w:style w:type="paragraph" w:styleId="9810">
    <w:name w:val="样式 9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710">
    <w:name w:val="样式 5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710">
    <w:name w:val="样式 3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410">
    <w:name w:val="样式 5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110">
    <w:name w:val="样式 3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910">
    <w:name w:val="样式 4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810">
    <w:name w:val="样式 24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710">
    <w:name w:val="样式 8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610">
    <w:name w:val="样式 3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110">
    <w:name w:val="样式 10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210">
    <w:name w:val="样式 22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010">
    <w:name w:val="样式 10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910">
    <w:name w:val="样式 11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110">
    <w:name w:val="样式 19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810">
    <w:name w:val="样式 16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410">
    <w:name w:val="样式 14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910">
    <w:name w:val="样式 2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010">
    <w:name w:val="样式 3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310">
    <w:name w:val="样式 24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0210">
    <w:name w:val="样式 20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810">
    <w:name w:val="样式 14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910">
    <w:name w:val="样式 3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910">
    <w:name w:val="样式 22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410">
    <w:name w:val="样式 11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010">
    <w:name w:val="样式 23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13810">
    <w:name w:val="样式 13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310">
    <w:name w:val="样式 16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610">
    <w:name w:val="样式 22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210">
    <w:name w:val="样式 21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010">
    <w:name w:val="样式 10 10 磅"/>
    <w:next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21010">
    <w:name w:val="样式 21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1910">
    <w:name w:val="样式 21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210">
    <w:name w:val="样式 18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510">
    <w:name w:val="样式 22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410">
    <w:name w:val="样式 4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210">
    <w:name w:val="样式 13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410">
    <w:name w:val="样式 3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210">
    <w:name w:val="样式 11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510">
    <w:name w:val="样式 14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410">
    <w:name w:val="样式 22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910">
    <w:name w:val="样式 20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8">
    <w:name w:val="样式 8 四号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710">
    <w:name w:val="样式 7 10 磅"/>
    <w:next w:val="4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6210">
    <w:name w:val="样式 6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910">
    <w:name w:val="样式 23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610">
    <w:name w:val="样式 12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610">
    <w:name w:val="样式 8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910">
    <w:name w:val="样式 18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910">
    <w:name w:val="样式 19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310">
    <w:name w:val="样式 22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10">
    <w:name w:val="样式 3 10 磅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25210">
    <w:name w:val="样式 25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910">
    <w:name w:val="样式 5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510">
    <w:name w:val="样式 23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410">
    <w:name w:val="样式 16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010">
    <w:name w:val="样式 7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10">
    <w:name w:val="样式 14 10 磅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23410">
    <w:name w:val="样式 23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13310">
    <w:name w:val="样式 13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10">
    <w:name w:val="样式 28 10 磅"/>
    <w:next w:val="39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810">
    <w:name w:val="样式 11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610">
    <w:name w:val="样式 20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310">
    <w:name w:val="样式 10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410">
    <w:name w:val="样式 8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810">
    <w:name w:val="样式 18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710">
    <w:name w:val="样式 19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410">
    <w:name w:val="样式 6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0">
    <w:name w:val="样式 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10">
    <w:name w:val="样式 1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910">
    <w:name w:val="样式 12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010">
    <w:name w:val="样式 8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10">
    <w:name w:val="样式 1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110">
    <w:name w:val="样式 5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510">
    <w:name w:val="样式 21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4610">
    <w:name w:val="样式 24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710">
    <w:name w:val="样式 4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10">
    <w:name w:val="样式 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10810">
    <w:name w:val="样式 10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410">
    <w:name w:val="样式 18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510">
    <w:name w:val="样式 6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610">
    <w:name w:val="样式 16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310">
    <w:name w:val="样式 8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10">
    <w:name w:val="样式 2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810">
    <w:name w:val="样式 5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110">
    <w:name w:val="样式 7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110">
    <w:name w:val="样式 4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010">
    <w:name w:val="样式 4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10">
    <w:name w:val="样式 2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010">
    <w:name w:val="样式 5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510">
    <w:name w:val="样式 3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样式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20310">
    <w:name w:val="样式 20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710">
    <w:name w:val="样式 10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410">
    <w:name w:val="样式 12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310">
    <w:name w:val="样式 3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样式 3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16110">
    <w:name w:val="样式 16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710">
    <w:name w:val="样式 22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310">
    <w:name w:val="样式 6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710">
    <w:name w:val="样式 12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310">
    <w:name w:val="样式 23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510">
    <w:name w:val="样式 7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210">
    <w:name w:val="样式 4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910">
    <w:name w:val="样式 7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410">
    <w:name w:val="样式 19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010">
    <w:name w:val="样式 18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样式 小四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7710">
    <w:name w:val="样式 7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110">
    <w:name w:val="样式 22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410">
    <w:name w:val="样式 7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110">
    <w:name w:val="样式 15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010">
    <w:name w:val="样式 24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310">
    <w:name w:val="样式 15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510">
    <w:name w:val="样式 25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410">
    <w:name w:val="样式 10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710">
    <w:name w:val="样式 9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710">
    <w:name w:val="样式 17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410">
    <w:name w:val="样式 20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110">
    <w:name w:val="样式 8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510">
    <w:name w:val="样式 20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110">
    <w:name w:val="样式 12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10">
    <w:name w:val="样式 26 10 磅"/>
    <w:next w:val="2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6010">
    <w:name w:val="样式 6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710">
    <w:name w:val="样式 21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210">
    <w:name w:val="样式 23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26:00Z</dcterms:created>
  <dc:creator>andtall</dc:creator>
  <dc:description/>
  <cp:keywords/>
  <dc:language>en-US</dc:language>
  <cp:lastModifiedBy>张亮</cp:lastModifiedBy>
  <cp:lastPrinted>2020-08-18T15:29:00Z</cp:lastPrinted>
  <dcterms:modified xsi:type="dcterms:W3CDTF">2021-10-09T02:2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