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昆明市第二人民医院</w:t>
      </w:r>
      <w:r>
        <w:rPr>
          <w:rFonts w:ascii="宋体" w:hAnsi="宋体" w:cs="宋体"/>
          <w:sz w:val="44"/>
          <w:szCs w:val="44"/>
          <w:lang w:eastAsia="zh-CN"/>
        </w:rPr>
        <w:t>关于</w:t>
      </w:r>
      <w:r>
        <w:rPr>
          <w:rFonts w:eastAsia="宋体" w:cs="宋体" w:ascii="宋体" w:hAnsi="宋体"/>
          <w:sz w:val="44"/>
          <w:szCs w:val="44"/>
        </w:rPr>
        <w:t>2021</w:t>
      </w:r>
      <w:r>
        <w:rPr>
          <w:rFonts w:ascii="宋体" w:hAnsi="宋体" w:cs="宋体"/>
          <w:sz w:val="44"/>
          <w:szCs w:val="44"/>
        </w:rPr>
        <w:t>年公开招聘编制外工作人员</w:t>
      </w:r>
      <w:r>
        <w:rPr>
          <w:rFonts w:ascii="宋体" w:hAnsi="宋体" w:cs="宋体"/>
          <w:sz w:val="44"/>
          <w:szCs w:val="44"/>
          <w:lang w:eastAsia="zh-CN"/>
        </w:rPr>
        <w:t>进入面试人员名单及考试安排的</w:t>
      </w:r>
      <w:r>
        <w:rPr>
          <w:rFonts w:ascii="宋体" w:hAnsi="宋体" w:cs="宋体"/>
          <w:sz w:val="44"/>
          <w:szCs w:val="44"/>
        </w:rPr>
        <w:t>公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为保障本次公开招聘工作顺利开展，结合各岗位考生报名情况及医院考试工作安排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现将进入面试人员名单及考试安排公告如下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各岗位进入面试人员名单（详见附件）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各岗位面试安排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（一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临床护理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护理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护理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C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岗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面试时间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日早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点报到（签到、抽签等程序完结后开始考试）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面试地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昆明市第二人民医院东院区考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考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考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盘龙区光明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3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）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二）党委办公室、院办公室、人力资源部、各临床外科医师岗（岗位代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04001-210400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面试时间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日早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点报到（签到、抽签等程序完结后开始考试）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面试地点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重工社区卫生服务中心二楼会议室（龙泉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7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昆明重工中学旁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三）各临床内科医师岗（岗位代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04008-210402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面试时间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日下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点报到（签到、抽签等程序完结后开始考试）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面试地点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重工社区卫生服务中心二楼会议室（龙泉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7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昆明重工中学旁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四）临床护理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D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护理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E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岗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面试时间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日早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点报到（签到、抽签等程序完结后开始考试）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面试地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昆明市第二人民医院东院区考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考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盘龙区光明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3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）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五）检验科临床医技（本科岗）、检验科临床医技（硕士岗）、检验科临床医技（本科岗）（岗位代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04024-210402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面试时间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日早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点报到（签到、抽签等程序完结后开始考试）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面试地点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重工社区卫生服务中心二楼会议室（龙泉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7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昆明重工中学旁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六）功能科临床医技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岗位代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04023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面试时间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日下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4: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分报到（签到、抽签等程序完结后开始考试）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面试地点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重工社区卫生服务中心二楼会议室（龙泉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7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昆明重工中学旁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七）放射科临床医技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岗位代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04030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面试时间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日早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点报到（签到、抽签等程序完结后开始考试）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面试地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昆明市第二人民医院东院区考场（盘龙区光明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3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）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八）药学部临床医技（本科中药学岗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岗位代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04029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面试时间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日早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点报到（签到、抽签等程序完结后开始考试）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面试地点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重工社区卫生服务中心二楼会议室（龙泉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7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昆明重工中学旁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十）药学部临床医技（硕士岗）、药学部临床医技（本科药学岗）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面试时间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日早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点报到（签到、抽签等程序完结后开始考试）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面试地点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重工社区卫生服务中心二楼会议室（龙泉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7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昆明重工中学旁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十一）康复科临床医技（硕士岗）、康复科临床医技（本科岗）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面试时间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日早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点报到（签到、抽签等程序完结后开始考试）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面试地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昆明市第二人民医院东院区考场（盘龙区光明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3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如有疑问请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致电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0871-6515020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与昆明市第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人民医院人力资源部联系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                            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昆明市第二人民医院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                               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28:43Z</dcterms:created>
  <dc:creator>Administrator</dc:creator>
  <dc:description/>
  <dc:language>en-US</dc:language>
  <cp:lastModifiedBy>晏维尼</cp:lastModifiedBy>
  <dcterms:modified xsi:type="dcterms:W3CDTF">2021-07-05T10:5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AC5247E2C4DCC803867F013B73CC8</vt:lpwstr>
  </property>
  <property fmtid="{D5CDD505-2E9C-101B-9397-08002B2CF9AE}" pid="3" name="KSOProductBuildVer">
    <vt:lpwstr>2052-11.1.0.10578</vt:lpwstr>
  </property>
</Properties>
</file>