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tbl>
      <w:tblPr>
        <w:tblW w:w="140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9"/>
        <w:gridCol w:w="1455"/>
        <w:gridCol w:w="1575"/>
        <w:gridCol w:w="1005"/>
        <w:gridCol w:w="1020"/>
        <w:gridCol w:w="1500"/>
        <w:gridCol w:w="1895"/>
        <w:gridCol w:w="2078"/>
        <w:gridCol w:w="1277"/>
        <w:gridCol w:w="1125"/>
        <w:gridCol w:w="64"/>
      </w:tblGrid>
      <w:tr>
        <w:trPr>
          <w:trHeight w:val="930" w:hRule="atLeast"/>
        </w:trPr>
        <w:tc>
          <w:tcPr>
            <w:tcW w:w="1406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乐至县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  <w:lang w:val="en-US" w:eastAsia="zh-CN"/>
              </w:rPr>
              <w:t>1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年考核招聘艺术专业技术人员岗位表</w:t>
            </w:r>
          </w:p>
        </w:tc>
      </w:tr>
      <w:tr>
        <w:trPr>
          <w:trHeight w:val="12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22"/>
                <w:szCs w:val="22"/>
                <w:lang w:eastAsia="zh-CN"/>
              </w:rPr>
              <w:t>岗位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招聘单位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招聘对象范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学历或学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专业条件要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20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2021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乐至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县文化艺术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乐至县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文化广播电视和旅游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全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 w:bidi="ar"/>
              </w:rPr>
              <w:t>周岁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普通高等教育全日制大学本科及以上学历和学士及以上学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 w:bidi="ar"/>
              </w:rPr>
              <w:t>绘画、美术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202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乐至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县文化艺术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乐至县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 w:bidi="ar"/>
              </w:rPr>
              <w:t>文化广播电视和旅游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专业技术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全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 w:bidi="ar"/>
              </w:rPr>
              <w:t>周岁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cs="仿宋" w:ascii="仿宋" w:hAnsi="仿宋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戏曲表演（川剧表演方向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23:44Z</dcterms:created>
  <dc:creator>Administrator</dc:creator>
  <dc:description/>
  <dc:language>en-US</dc:language>
  <cp:lastModifiedBy>Amber童</cp:lastModifiedBy>
  <dcterms:modified xsi:type="dcterms:W3CDTF">2021-05-07T03:2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2B4006D5D421EA0B44915DFDFBE45</vt:lpwstr>
  </property>
  <property fmtid="{D5CDD505-2E9C-101B-9397-08002B2CF9AE}" pid="3" name="KSOProductBuildVer">
    <vt:lpwstr>2052-11.1.0.10463</vt:lpwstr>
  </property>
</Properties>
</file>