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bookmarkStart w:id="0" w:name="_Hlk170811850"/>
      <w:bookmarkStart w:id="1" w:name="_Hlk170811850"/>
      <w:bookmarkEnd w:id="1"/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04140</wp:posOffset>
            </wp:positionV>
            <wp:extent cx="5593080" cy="8131810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20" t="7163" r="18326" b="13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76860</wp:posOffset>
                </wp:positionH>
                <wp:positionV relativeFrom="paragraph">
                  <wp:posOffset>128905</wp:posOffset>
                </wp:positionV>
                <wp:extent cx="5868670" cy="8923655"/>
                <wp:effectExtent l="0" t="0" r="0" b="0"/>
                <wp:wrapNone/>
                <wp:docPr id="2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720" cy="8923680"/>
                          <a:chOff x="0" y="0"/>
                          <a:chExt cx="5868720" cy="8923680"/>
                        </a:xfrm>
                      </wpg:grpSpPr>
                      <pic:pic xmlns:pic="http://schemas.openxmlformats.org/drawingml/2006/picture">
                        <pic:nvPicPr>
                          <pic:cNvPr id="0" name="图片 28" descr=""/>
                          <pic:cNvPicPr/>
                        </pic:nvPicPr>
                        <pic:blipFill>
                          <a:blip r:embed="rId3"/>
                          <a:srcRect l="17002" t="13377" r="4382" b="25930"/>
                          <a:stretch/>
                        </pic:blipFill>
                        <pic:spPr>
                          <a:xfrm>
                            <a:off x="85680" y="0"/>
                            <a:ext cx="5655960" cy="61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0" descr=""/>
                          <pic:cNvPicPr/>
                        </pic:nvPicPr>
                        <pic:blipFill>
                          <a:blip r:embed="rId4"/>
                          <a:srcRect l="10802" t="8315" r="15697" b="82085"/>
                          <a:stretch/>
                        </pic:blipFill>
                        <pic:spPr>
                          <a:xfrm>
                            <a:off x="152280" y="6170400"/>
                            <a:ext cx="5493960" cy="102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31" descr=""/>
                          <pic:cNvPicPr/>
                        </pic:nvPicPr>
                        <pic:blipFill>
                          <a:blip r:embed="rId5"/>
                          <a:srcRect l="17002" t="73993" r="4382" b="10570"/>
                          <a:stretch/>
                        </pic:blipFill>
                        <pic:spPr>
                          <a:xfrm>
                            <a:off x="0" y="7295040"/>
                            <a:ext cx="5868720" cy="162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21.8pt;margin-top:10.15pt;width:462.1pt;height:702.65pt" coordorigin="-436,203" coordsize="9242,140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8" stroked="f" o:allowincell="f" style="position:absolute;left:-301;top:203;width:8906;height:971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30" stroked="f" o:allowincell="f" style="position:absolute;left:-196;top:9920;width:8651;height:162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31" stroked="f" o:allowincell="f" style="position:absolute;left:-436;top:11691;width:9241;height:256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bookmarkStart w:id="2" w:name="_Hlk170811850"/>
      <w:bookmarkStart w:id="3" w:name="_Hlk170811850"/>
      <w:bookmarkEnd w:id="3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97" w:right="1797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9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9.95pt;mso-wrap-distance-left:0pt;mso-wrap-distance-right:0pt;mso-wrap-distance-top:0pt;mso-wrap-distance-bottom:0pt;margin-top:0.05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9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3:05:00Z</dcterms:created>
  <dc:creator>微软用户</dc:creator>
  <dc:description/>
  <dc:language>en-US</dc:language>
  <cp:lastModifiedBy>maybej</cp:lastModifiedBy>
  <cp:lastPrinted>2017-03-03T17:29:00Z</cp:lastPrinted>
  <dcterms:modified xsi:type="dcterms:W3CDTF">2024-07-05T05:17:24Z</dcterms:modified>
  <cp:revision>5</cp:revision>
  <dc:subject/>
  <dc:title>说课评分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3F0B2223134EEFBA86EC1C5FDED00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