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158105" cy="7555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3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274310" cy="75552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5189220" cy="7854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69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55:00Z</dcterms:created>
  <dc:creator>微软用户</dc:creator>
  <dc:description/>
  <dc:language>en-US</dc:language>
  <cp:lastModifiedBy>maybej</cp:lastModifiedBy>
  <cp:lastPrinted>2017-03-03T17:29:00Z</cp:lastPrinted>
  <dcterms:modified xsi:type="dcterms:W3CDTF">2024-07-05T05:17:01Z</dcterms:modified>
  <cp:revision>86</cp:revision>
  <dc:subject/>
  <dc:title>说课评分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E5AFB4EAE44E19CDB4931659C6DD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