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5323840" cy="7005320"/>
                <wp:effectExtent l="0" t="0" r="0" b="0"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680" cy="7005240"/>
                          <a:chOff x="0" y="0"/>
                          <a:chExt cx="5323680" cy="700524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>
                            <a:lum contrast="20000"/>
                          </a:blip>
                          <a:srcRect l="0" t="0" r="0" b="2551"/>
                          <a:stretch/>
                        </pic:blipFill>
                        <pic:spPr>
                          <a:xfrm>
                            <a:off x="53280" y="0"/>
                            <a:ext cx="5270400" cy="32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3">
                            <a:lum contrast="20000"/>
                          </a:blip>
                          <a:srcRect l="0" t="683" r="0" b="49968"/>
                          <a:stretch/>
                        </pic:blipFill>
                        <pic:spPr>
                          <a:xfrm>
                            <a:off x="0" y="3295800"/>
                            <a:ext cx="5270400" cy="37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4" style="position:absolute;margin-left:0pt;margin-top:0pt;width:419.2pt;height:551.6pt" coordorigin="0,0" coordsize="8384,1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84;top:0;width:8299;height:518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0;top:5190;width:8299;height:584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5314315" cy="7290435"/>
                <wp:effectExtent l="0" t="0" r="0" b="0"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4320" cy="7290360"/>
                          <a:chOff x="0" y="0"/>
                          <a:chExt cx="5314320" cy="7290360"/>
                        </a:xfrm>
                      </wpg:grpSpPr>
                      <pic:pic xmlns:pic="http://schemas.openxmlformats.org/drawingml/2006/picture">
                        <pic:nvPicPr>
                          <pic:cNvPr id="2" name="图片 25" descr=""/>
                          <pic:cNvPicPr/>
                        </pic:nvPicPr>
                        <pic:blipFill>
                          <a:blip r:embed="rId6">
                            <a:lum contrast="20000"/>
                          </a:blip>
                          <a:srcRect l="0" t="50036" r="0" b="1955"/>
                          <a:stretch/>
                        </pic:blipFill>
                        <pic:spPr>
                          <a:xfrm>
                            <a:off x="43920" y="0"/>
                            <a:ext cx="5270400" cy="36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6" descr=""/>
                          <pic:cNvPicPr/>
                        </pic:nvPicPr>
                        <pic:blipFill>
                          <a:blip r:embed="rId7">
                            <a:lum contrast="20000"/>
                          </a:blip>
                          <a:srcRect l="0" t="6304" r="0" b="44552"/>
                          <a:stretch/>
                        </pic:blipFill>
                        <pic:spPr>
                          <a:xfrm>
                            <a:off x="0" y="3597120"/>
                            <a:ext cx="5270400" cy="36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7" style="position:absolute;margin-left:0pt;margin-top:0pt;width:418.45pt;height:574.05pt" coordorigin="0,0" coordsize="8369,11481">
                <v:shape id="shape_0" ID="图片 25" stroked="f" o:allowincell="f" style="position:absolute;left:69;top:0;width:8299;height:567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0;top:5665;width:8299;height:581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5279390" cy="7959725"/>
                <wp:effectExtent l="0" t="0" r="0" b="0"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7959600"/>
                          <a:chOff x="0" y="0"/>
                          <a:chExt cx="5279400" cy="7959600"/>
                        </a:xfrm>
                      </wpg:grpSpPr>
                      <pic:pic xmlns:pic="http://schemas.openxmlformats.org/drawingml/2006/picture">
                        <pic:nvPicPr>
                          <pic:cNvPr id="4" name="图片 28" descr=""/>
                          <pic:cNvPicPr/>
                        </pic:nvPicPr>
                        <pic:blipFill>
                          <a:blip r:embed="rId10">
                            <a:lum contrast="20000"/>
                          </a:blip>
                          <a:srcRect l="0" t="55114" r="0" b="1041"/>
                          <a:stretch/>
                        </pic:blipFill>
                        <pic:spPr>
                          <a:xfrm>
                            <a:off x="9000" y="0"/>
                            <a:ext cx="5270400" cy="32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9" descr=""/>
                          <pic:cNvPicPr/>
                        </pic:nvPicPr>
                        <pic:blipFill>
                          <a:blip r:embed="rId11">
                            <a:lum contrast="20000"/>
                          </a:blip>
                          <a:srcRect l="0" t="1606" r="0" b="36166"/>
                          <a:stretch/>
                        </pic:blipFill>
                        <pic:spPr>
                          <a:xfrm>
                            <a:off x="0" y="3284280"/>
                            <a:ext cx="5270400" cy="46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30" style="position:absolute;margin-left:0pt;margin-top:0pt;width:415.7pt;height:626.75pt" coordorigin="0,0" coordsize="8314,12535">
                <v:shape id="shape_0" ID="图片 28" stroked="f" o:allowincell="f" style="position:absolute;left:14;top:0;width:8299;height:518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0;top:5172;width:8299;height:736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5335270" cy="6381115"/>
                <wp:effectExtent l="0" t="0" r="0" b="0"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6381000"/>
                          <a:chOff x="0" y="0"/>
                          <a:chExt cx="5335200" cy="6381000"/>
                        </a:xfrm>
                      </wpg:grpSpPr>
                      <pic:pic xmlns:pic="http://schemas.openxmlformats.org/drawingml/2006/picture">
                        <pic:nvPicPr>
                          <pic:cNvPr id="6" name="图片 31" descr=""/>
                          <pic:cNvPicPr/>
                        </pic:nvPicPr>
                        <pic:blipFill>
                          <a:blip r:embed="rId14">
                            <a:lum contrast="20000"/>
                          </a:blip>
                          <a:srcRect l="0" t="63490" r="0" b="4706"/>
                          <a:stretch/>
                        </pic:blipFill>
                        <pic:spPr>
                          <a:xfrm>
                            <a:off x="0" y="0"/>
                            <a:ext cx="52704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2" descr=""/>
                          <pic:cNvPicPr/>
                        </pic:nvPicPr>
                        <pic:blipFill>
                          <a:blip r:embed="rId15">
                            <a:lum contrast="20000"/>
                          </a:blip>
                          <a:srcRect l="0" t="10774" r="0" b="0"/>
                          <a:stretch/>
                        </pic:blipFill>
                        <pic:spPr>
                          <a:xfrm>
                            <a:off x="64800" y="2378880"/>
                            <a:ext cx="5270400" cy="40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33" style="position:absolute;margin-left:0pt;margin-top:0pt;width:420.1pt;height:502.45pt" coordorigin="0,0" coordsize="8402,10049">
                <v:shape id="shape_0" ID="图片 31" stroked="f" o:allowincell="f" style="position:absolute;left:0;top:0;width:8299;height:3762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2" stroked="f" o:allowincell="f" style="position:absolute;left:102;top:3746;width:8299;height:6302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headerReference w:type="first" r:id="rId19"/>
      <w:type w:val="nextPage"/>
      <w:pgSz w:w="11906" w:h="16838"/>
      <w:pgMar w:left="1797" w:right="1797" w:gutter="0" w:header="851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44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7:53Z</dcterms:modified>
  <cp:revision>3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F99DAB5C24FAE906536003B0FCAC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