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386080</wp:posOffset>
                </wp:positionV>
                <wp:extent cx="5403850" cy="7449185"/>
                <wp:effectExtent l="0" t="0" r="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960" cy="7449120"/>
                          <a:chOff x="0" y="0"/>
                          <a:chExt cx="5403960" cy="744912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2">
                            <a:lum contrast="4000"/>
                          </a:blip>
                          <a:srcRect l="-884" t="8316" r="0" b="0"/>
                          <a:stretch/>
                        </pic:blipFill>
                        <pic:spPr>
                          <a:xfrm>
                            <a:off x="79920" y="0"/>
                            <a:ext cx="5323680" cy="15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" descr=""/>
                          <pic:cNvPicPr/>
                        </pic:nvPicPr>
                        <pic:blipFill>
                          <a:blip r:embed="rId3">
                            <a:lum contrast="4000"/>
                          </a:blip>
                          <a:srcRect l="0" t="906" r="0" b="23002"/>
                          <a:stretch/>
                        </pic:blipFill>
                        <pic:spPr>
                          <a:xfrm>
                            <a:off x="0" y="1537920"/>
                            <a:ext cx="5403960" cy="591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0pt;margin-top:30.4pt;width:425.5pt;height:586.5pt" coordorigin="-200,608" coordsize="8510,11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-74;top:608;width:8383;height:244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-200;top:3030;width:8509;height:93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Hlk170818504"/>
      <w:bookmarkStart w:id="1" w:name="_Hlk170818504"/>
      <w:bookmarkEnd w:id="1"/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690</wp:posOffset>
                </wp:positionH>
                <wp:positionV relativeFrom="paragraph">
                  <wp:posOffset>81915</wp:posOffset>
                </wp:positionV>
                <wp:extent cx="5319395" cy="8942705"/>
                <wp:effectExtent l="0" t="0" r="0" b="0"/>
                <wp:wrapNone/>
                <wp:docPr id="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9360" cy="8942760"/>
                          <a:chOff x="0" y="0"/>
                          <a:chExt cx="5319360" cy="8942760"/>
                        </a:xfrm>
                      </wpg:grpSpPr>
                      <pic:pic xmlns:pic="http://schemas.openxmlformats.org/drawingml/2006/picture">
                        <pic:nvPicPr>
                          <pic:cNvPr id="2" name="图片 25" descr=""/>
                          <pic:cNvPicPr/>
                        </pic:nvPicPr>
                        <pic:blipFill>
                          <a:blip r:embed="rId6">
                            <a:lum contrast="4000"/>
                          </a:blip>
                          <a:srcRect l="0" t="77460" r="1602" b="0"/>
                          <a:stretch/>
                        </pic:blipFill>
                        <pic:spPr>
                          <a:xfrm>
                            <a:off x="127080" y="0"/>
                            <a:ext cx="5192280" cy="17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6" descr=""/>
                          <pic:cNvPicPr/>
                        </pic:nvPicPr>
                        <pic:blipFill>
                          <a:blip r:embed="rId7">
                            <a:lum contrast="4000"/>
                          </a:blip>
                          <a:stretch/>
                        </pic:blipFill>
                        <pic:spPr>
                          <a:xfrm>
                            <a:off x="0" y="1710000"/>
                            <a:ext cx="5276880" cy="72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.7pt;margin-top:6.45pt;width:418.85pt;height:704.15pt" coordorigin="-94,129" coordsize="8377,14083">
                <v:shape id="shape_0" ID="图片 25" stroked="f" o:allowincell="f" style="position:absolute;left:106;top:129;width:8176;height:269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-94;top:2822;width:8309;height:113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474970" cy="763714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763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351780" cy="485584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bookmarkStart w:id="2" w:name="_Hlk170818504"/>
      <w:bookmarkStart w:id="3" w:name="_Hlk170818504"/>
      <w:bookmarkEnd w:id="3"/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851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5:16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21:17Z</dcterms:modified>
  <cp:revision>2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88386E720488C944F82CDB7CDB24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