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杨家泊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杨家泊镇人民政府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7136221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董丹、陈庚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3792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  <w:lang w:eastAsia="zh-CN"/>
        </w:rPr>
        <w:t>中共天津市滨海新区杨家泊镇委员会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center"/>
        <w:rPr>
          <w:rFonts w:ascii="仿宋_GB2312" w:hAnsi="仿宋_GB2312" w:cs="Arial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 </w:t>
      </w: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777"/>
        <w:gridCol w:w="959"/>
        <w:gridCol w:w="1479"/>
        <w:gridCol w:w="2281"/>
        <w:gridCol w:w="1104"/>
        <w:gridCol w:w="3268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刘梦然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法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政治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与行政学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师范大学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633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杨家泊镇综合治理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2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高影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行政管理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贵州大学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440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杨家泊镇党群服务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2.6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赵福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软件工程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哈尔滨师范大学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762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杨家泊镇党群服务中心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.5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李心逸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经济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投资学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城建大学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163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杨家泊镇项目促进服务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4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边子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计算机科学与技术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师范大学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441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杨家泊镇项目促进服务中心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3.5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任曼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农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设施农业科学与工程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农学院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523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杨家泊镇农业综合服务中心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83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王楠</cp:lastModifiedBy>
  <cp:lastPrinted>2023-05-18T16:51:00Z</cp:lastPrinted>
  <dcterms:modified xsi:type="dcterms:W3CDTF">2023-05-19T07:24:42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