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规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局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地点：</w:t>
      </w:r>
      <w:r>
        <w:rPr>
          <w:rFonts w:ascii="仿宋_GB2312" w:hAnsi="仿宋_GB2312" w:cs="宋体"/>
          <w:szCs w:val="32"/>
          <w:lang w:val="en-US" w:eastAsia="zh-CN"/>
        </w:rPr>
        <w:t>天津市滨海新区迎宾大道</w:t>
      </w:r>
      <w:r>
        <w:rPr>
          <w:rFonts w:cs="宋体" w:ascii="仿宋_GB2312" w:hAnsi="仿宋_GB2312"/>
          <w:szCs w:val="32"/>
          <w:lang w:val="en-US" w:eastAsia="zh-CN"/>
        </w:rPr>
        <w:t>1988</w:t>
      </w:r>
      <w:r>
        <w:rPr>
          <w:rFonts w:ascii="仿宋_GB2312" w:hAnsi="仿宋_GB2312" w:cs="宋体"/>
          <w:szCs w:val="32"/>
          <w:lang w:val="en-US" w:eastAsia="zh-CN"/>
        </w:rPr>
        <w:t>号</w:t>
      </w:r>
      <w:r>
        <w:rPr>
          <w:rFonts w:cs="宋体" w:ascii="仿宋_GB2312" w:hAnsi="仿宋_GB2312"/>
          <w:szCs w:val="32"/>
          <w:lang w:val="en-US" w:eastAsia="zh-CN"/>
        </w:rPr>
        <w:t>A</w:t>
      </w:r>
      <w:r>
        <w:rPr>
          <w:rFonts w:ascii="仿宋_GB2312" w:hAnsi="仿宋_GB2312" w:cs="宋体"/>
          <w:szCs w:val="32"/>
          <w:lang w:val="en-US" w:eastAsia="zh-CN"/>
        </w:rPr>
        <w:t>座</w:t>
      </w:r>
      <w:r>
        <w:rPr>
          <w:rFonts w:cs="宋体" w:ascii="仿宋_GB2312" w:hAnsi="仿宋_GB2312"/>
          <w:szCs w:val="32"/>
          <w:lang w:val="en-US" w:eastAsia="zh-CN"/>
        </w:rPr>
        <w:t>1012</w:t>
      </w:r>
      <w:r>
        <w:rPr>
          <w:rFonts w:ascii="仿宋_GB2312" w:hAnsi="仿宋_GB2312" w:cs="宋体"/>
          <w:szCs w:val="32"/>
          <w:lang w:val="en-US" w:eastAsia="zh-CN"/>
        </w:rPr>
        <w:t>室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电话：</w:t>
      </w:r>
      <w:r>
        <w:rPr>
          <w:rFonts w:cs="宋体" w:ascii="仿宋_GB2312" w:hAnsi="仿宋_GB2312"/>
          <w:szCs w:val="32"/>
          <w:lang w:val="en-US" w:eastAsia="zh-CN"/>
        </w:rPr>
        <w:t>65369701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 理 人：</w:t>
      </w:r>
      <w:r>
        <w:rPr>
          <w:rFonts w:ascii="仿宋_GB2312" w:hAnsi="仿宋_GB2312" w:cs="宋体"/>
          <w:szCs w:val="32"/>
          <w:lang w:val="en-US" w:eastAsia="zh-CN"/>
        </w:rPr>
        <w:t>赵老师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</w:t>
      </w:r>
      <w:r>
        <w:rPr>
          <w:rFonts w:cs="宋体"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/>
      </w:pPr>
      <w:r>
        <w:rPr>
          <w:rFonts w:cs="Arial" w:ascii="仿宋_GB2312" w:hAnsi="仿宋_GB2312"/>
          <w:szCs w:val="32"/>
        </w:rPr>
        <w:t>2023</w:t>
      </w:r>
      <w:r>
        <w:rPr>
          <w:rFonts w:ascii="仿宋_GB2312" w:hAnsi="仿宋_GB2312" w:cs="Arial"/>
          <w:szCs w:val="32"/>
        </w:rPr>
        <w:t>年</w:t>
      </w:r>
      <w:r>
        <w:rPr>
          <w:rFonts w:cs="Arial" w:ascii="仿宋_GB2312" w:hAnsi="仿宋_GB2312"/>
          <w:szCs w:val="32"/>
        </w:rPr>
        <w:t>5</w:t>
      </w:r>
      <w:r>
        <w:rPr>
          <w:rFonts w:ascii="仿宋_GB2312" w:hAnsi="仿宋_GB2312" w:cs="Arial"/>
          <w:szCs w:val="32"/>
        </w:rPr>
        <w:t>月</w:t>
      </w:r>
      <w:r>
        <w:rPr>
          <w:rFonts w:cs="Arial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Arial"/>
          <w:szCs w:val="32"/>
        </w:rPr>
        <w:t xml:space="preserve">日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81"/>
        <w:gridCol w:w="929"/>
        <w:gridCol w:w="836"/>
        <w:gridCol w:w="912"/>
        <w:gridCol w:w="704"/>
        <w:gridCol w:w="1569"/>
        <w:gridCol w:w="2515"/>
        <w:gridCol w:w="1166"/>
        <w:gridCol w:w="3219"/>
        <w:gridCol w:w="921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国卿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6.03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地资源管理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西财经大学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2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规划编制研究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5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姝瑶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5.0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规划学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建筑大学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595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规划编制研究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.0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文亭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4.09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文地理学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北师范大学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6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规划编制研究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.1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盼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6.0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规划学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交通大学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26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规划编制研究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.8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兆麟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6.0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规划学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建筑大学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730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规划编制研究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.4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娟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1.09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市规划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山市曹妃甸区自然资源和规划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12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规划编制研究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3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明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.0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路与铁道工程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政工程设计研究总院有限公司滨海分公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95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规划编制研究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1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于美霞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9.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博士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经济及管理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滨海新区城市规划设计研究院有限公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50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规划编制研究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.9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文静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5.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克思主义理论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北大学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34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规划编制研究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.13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848"/>
        <w:gridCol w:w="888"/>
        <w:gridCol w:w="727"/>
        <w:gridCol w:w="1558"/>
        <w:gridCol w:w="2527"/>
        <w:gridCol w:w="1119"/>
        <w:gridCol w:w="3266"/>
        <w:gridCol w:w="909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倩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5.0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商业大学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76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规划编制研究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（会计）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3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文欣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6.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地资源管理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地质大学（北京）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31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土地发展中心（天津市滨海新区自然资源生态修复整治中心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7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耿冰瑾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6.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地资源管理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地质大学（北京）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77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土地发展中心（天津市滨海新区自然资源生态修复整治中心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6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晓丽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6.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报学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大学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416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土地发展中心（天津市滨海新区自然资源生态修复整治中心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4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梦颖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6.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地质大学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216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土地发展中心（天津市滨海新区自然资源生态修复整治中心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（会计）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9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海涛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7.0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流管理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原理工大学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359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自然资源调查与登记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3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阳阳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6.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东政法大学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24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自然资源调查与登记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.7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艳霞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1.0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文学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津南区双港镇林景家园社区居委会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08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自然资源调查与登记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93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136"/>
        <w:gridCol w:w="2994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伊琳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9.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地资源管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津南区总工会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992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自然资源调查与登记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2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邹雅婧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6.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图制图学与地理信息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港信息技术发展有限公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自然资源调查与登记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.4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庞筱筱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.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商业大学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11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自然资源调查与登记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（会计）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.7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耀花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6.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城建基础设施投资管理有限公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829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.0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逸菲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6.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法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国利兹大学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925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2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轩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8.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农业大学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94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7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晓萌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8.0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师范大学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17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4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萌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8.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廊坊师范学院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531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8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美睿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6.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笔译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辽宁大学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617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.25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125"/>
        <w:gridCol w:w="300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入元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8.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言文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俄罗斯文学）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俄罗斯圣彼得堡国立大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.0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东升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7.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管理与信息系统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赛宝工业技术研究院有限公司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9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7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婷婷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.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国际教育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辽宁大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3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.3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文娜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7.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北财经大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148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8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驰宇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7.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图学与地理信息系统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林业大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975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.4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晓明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.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理信息系统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中公教育科技股份有限公司天津分公司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0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2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贺晶晶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9.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规划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城建大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49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7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浩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7.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北水利水电大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74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.1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婧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9.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规划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城建大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21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53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148"/>
        <w:gridCol w:w="2982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智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3.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地资源管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西大卫广告装饰有限公司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96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5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辉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6.0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质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理工大学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82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5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天昊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7.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勘查技术与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肥工业大学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282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.3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云聪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6.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定市定兴县城市管理行政执法局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56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3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诗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0.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质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煤炭地质总局水文地质局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46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规划和自然资源综合行政执法滨海新区支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.3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倪欣语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6.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景园林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农业大学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919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寨上街道土地和规划管理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9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宁宇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6.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质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地质大学（北京）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062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茶淀街道土地和规划管理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.7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岩松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.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绘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省乐陵市城乡规划编制研究中心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413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杨家泊镇土地和规划管理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8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雪钧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6.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文地理与城乡规划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大学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439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海滨街道土地和规划管理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.63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159"/>
        <w:gridCol w:w="2971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竹玉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6.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大学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30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北塘街道土地和规划管理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济人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7.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绘科学与技术（地理信息技术与制图）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国格拉斯哥大学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088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大沽街道土地和规划管理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.9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思涵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7.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地理与资源环境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理工大学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492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太平镇土地和规划管理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.6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佳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.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景园林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林业大学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812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胡家园街道土地和规划管理所 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0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铭安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7.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大学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480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滨海新区胡家园街道土地和规划管理所 专技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23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2:36:00Z</dcterms:created>
  <dc:creator>人事处</dc:creator>
  <dc:description/>
  <dc:language>en-US</dc:language>
  <cp:lastModifiedBy>Administrator</cp:lastModifiedBy>
  <cp:lastPrinted>2021-10-28T11:33:00Z</cp:lastPrinted>
  <dcterms:modified xsi:type="dcterms:W3CDTF">2023-05-19T09:16:59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1.0.7989</vt:lpwstr>
  </property>
  <property fmtid="{D5CDD505-2E9C-101B-9397-08002B2CF9AE}" pid="4" name="commondata">
    <vt:lpwstr>commondata</vt:lpwstr>
  </property>
</Properties>
</file>