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寨上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寨上街道办事处党建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</w:t>
      </w:r>
      <w:r>
        <w:rPr>
          <w:rFonts w:ascii="仿宋_GB2312" w:hAnsi="仿宋_GB2312" w:cs="宋体"/>
          <w:szCs w:val="32"/>
        </w:rPr>
        <w:t>受理电话：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022-67990093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郑超波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DejaVu Sans"/>
          <w:szCs w:val="32"/>
        </w:rPr>
      </w:pPr>
      <w:r>
        <w:rPr>
          <w:rFonts w:cs="Arial;DejaVu Sans" w:ascii="仿宋_GB2312" w:hAnsi="仿宋_GB2312"/>
          <w:szCs w:val="32"/>
        </w:rPr>
        <w:t>2023</w:t>
      </w:r>
      <w:r>
        <w:rPr>
          <w:rFonts w:ascii="仿宋_GB2312" w:hAnsi="仿宋_GB2312" w:cs="Arial;DejaVu Sans"/>
          <w:szCs w:val="32"/>
        </w:rPr>
        <w:t>年</w:t>
      </w:r>
      <w:r>
        <w:rPr>
          <w:rFonts w:cs="Arial;DejaVu Sans" w:ascii="仿宋_GB2312" w:hAnsi="仿宋_GB2312"/>
          <w:szCs w:val="32"/>
        </w:rPr>
        <w:t>5</w:t>
      </w:r>
      <w:r>
        <w:rPr>
          <w:rFonts w:ascii="仿宋_GB2312" w:hAnsi="仿宋_GB2312" w:cs="Arial;DejaVu Sans"/>
          <w:szCs w:val="32"/>
        </w:rPr>
        <w:t>月</w:t>
      </w:r>
      <w:r>
        <w:rPr>
          <w:rFonts w:cs="Arial;DejaVu Sans" w:ascii="仿宋_GB2312" w:hAnsi="仿宋_GB2312"/>
          <w:szCs w:val="32"/>
        </w:rPr>
        <w:t>23</w:t>
      </w:r>
      <w:r>
        <w:rPr>
          <w:rFonts w:ascii="仿宋_GB2312" w:hAnsi="仿宋_GB2312" w:cs="Arial;DejaVu Sans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李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4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中共党员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法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禁毒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宁河区东棘坨镇小芦庄村专职党务工作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76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5.68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石一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文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秘书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华北科技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48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7.0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赵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法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社会学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理工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03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5.2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仇学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医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西医临床医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海南医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849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9.8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冯彩宏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工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科学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中国矿业大学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93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4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仝方明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理学学士、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应用统计学、工程造价（辅修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山东建筑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89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5.20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陈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唐山银行股份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10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6.3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王楠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人力资源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河北省唐山市开平区人力资源和社会保障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86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4.0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王佳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法学学士、文学学士（辅修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法学、英语（辅修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西南政法大学、四川外国语大学（辅修）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68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5.88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郝晨彤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文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传播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外国语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2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7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董乃瑜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3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农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水产养殖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西青区辛口镇人民政府（劳务派遣）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46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农业综合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2.0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李良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水质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呼和浩特民族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63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农业综合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59.20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高媛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工程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建筑与土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城建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2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寨上街房屋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4.28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5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kylin</cp:lastModifiedBy>
  <cp:lastPrinted>2021-10-28T11:33:00Z</cp:lastPrinted>
  <dcterms:modified xsi:type="dcterms:W3CDTF">2023-05-18T16:23:08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